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1</w:t>
      </w:r>
    </w:p>
    <w:p>
      <w:pPr>
        <w:pStyle w:val="Normal"/>
        <w:spacing w:lineRule="auto" w:line="276"/>
        <w:jc w:val="right"/>
        <w:rPr/>
      </w:pPr>
      <w:r>
        <w:rPr/>
        <w:t>к приказу МКУ «РУО МО «Рутульский район»</w:t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/>
        <w:t>от 23.04.2021 № 19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20"/>
        </w:rPr>
      </w:pPr>
      <w:r>
        <w:rPr>
          <w:rFonts w:cs="Cambria" w:ascii="Cambria" w:hAnsi="Cambria"/>
          <w:b/>
          <w:sz w:val="18"/>
          <w:szCs w:val="20"/>
        </w:rPr>
        <w:t xml:space="preserve">Список муниципальных наблюдателей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961"/>
      </w:tblGrid>
      <w:tr>
        <w:trPr>
          <w:trHeight w:val="2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БРАЗОВАТЕЛЬНОЕ УЧРЕЖДЕНИЕ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ФИО </w:t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сар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баев Юсуф Таджидин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куль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ов Яхья Шахбудинович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н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аев Нариман Шемсудин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ец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идов Казим Башир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ных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 Ислам Оруджевич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лихур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 Гашим Зиявудинович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рек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ендиев Абдулкахир Чергес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нов Айваз Абдуллае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ин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тамов Ринат Мехдие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ин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аилова Мадина Ахмедкадиевна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ин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ргамзаев Курбан Эмиргамзае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к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лаев Сакит Сабир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к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дулгамид Азизмагомед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леш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Нажмудин Гаджие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лах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лаев Керим Рамазан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-Катрух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нов Худаверди Небие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тульская СОШ №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арова Эмма Шахбановна, Гаджиева Рукият Абдулманафовна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тульская СОШ №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жмудинова Эльмира Рагимовна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ют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ибов Ямудин Гайсидинович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хур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рамов Мустафа Джабраилович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дик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ов Мевлуд Ахмедович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з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анов Низами Алиюллахович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рекская О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ендиев Мирзали Гаджиахмедович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ульская О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Гаджииса Муртузович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хрекская Н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курбанов Гази Керимович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1:00Z</dcterms:created>
  <dc:creator>Шамиль</dc:creator>
  <dc:description/>
  <cp:keywords/>
  <dc:language>en-US</dc:language>
  <cp:lastModifiedBy>Музей 3</cp:lastModifiedBy>
  <cp:lastPrinted>2019-01-30T11:21:00Z</cp:lastPrinted>
  <dcterms:modified xsi:type="dcterms:W3CDTF">2021-04-24T06:19:00Z</dcterms:modified>
  <cp:revision>20</cp:revision>
  <dc:subject/>
  <dc:title>Форма</dc:title>
</cp:coreProperties>
</file>